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.zip-file contains three different engine performance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"Qualify" is based on all qualifying-sessions this seaso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"Race" is based on all the races this season, based on the drivers places and points in each race. Also total points is included in this fi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"Total" is Qualify and Race together. This file is based on qualify,raceresult, racepoints and total points this seaso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All the engine powers are made mathematically, none is based on personal feeling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perfect way to drive is to qualify with "Qualify-file", then save and quit the gam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n load the "Race-file" and start F1RS again and continue with the race. If you don't wont to do that, use the "Total-file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member to drive on Identically or Random, not Realistic. That's beacuse F1RS uses seperate drivers performance (1996-season) in Realistic, and we can't edit that yet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pe you will enjoy these files, and feel free to tell me what you think about the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udun Petterse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upetter@online.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